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Version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135999339"/>
            <w:bookmarkStart w:id="12" w:name="__Fieldmark__0_113599933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135999339"/>
            <w:bookmarkStart w:id="14" w:name="__Fieldmark__1_113599933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135999339"/>
            <w:bookmarkStart w:id="16" w:name="__Fieldmark__2_113599933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1135999339"/>
            <w:bookmarkStart w:id="18" w:name="__Fieldmark__3_113599933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the content of VersionCode so it no longer references Participation and ActRelationship subsets.  Also, add version codes for all normative editions that have been published so far.</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ersion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ontent of HL7StandardVersionCode is wrong and hasn’t been updated to reflect any of the published normative ed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HL7StandardVersionCode contains a bunch of codes from ActRelationshipSubsetCode and ParticipationSubse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vert the content of HL7StandardVersionCode to what it was previously (e.g. RIM02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the following new cod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4-12 (2005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4, based on the latest version of any V3 models or artefacts (RIM, Datatypes, CMETS, Common Messages, Vocabularies) as available in December of 2004.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5-12 (2006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5, based on the latest version of any V3 models or artefacts (RIM, Datatypes, CMETS, Common Messages, Vocabularies) as available in December of 2005. Note: This versioncode does not cover the version of the XML I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V3-2006-12 (2007 Normative E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The consistent set of normative and DSTU messaging artefacts as published or contained in repositories in December of 2006, based on the latest version of any V3 models or artefacts (RIM, Datatypes, CMETS, Common Messages, Vocabularies) as available in December of 2006. Note: This versioncode does not cover the version of the XML IT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1T07:02:00Z</dcterms:modified>
  <cp:revision>2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